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17328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47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51894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9434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