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86647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58808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