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02160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93885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53665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34263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