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6815478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4736746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6030504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2528752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