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401749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706196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12459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337594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