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05916062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60756436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6846493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5389629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05043595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7838043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1680826"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02436102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8238310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92257521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54523033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9671577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1817687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