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18417144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38989003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1781893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33271015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64347519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25440518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89782088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9109259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61664202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8447004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1540918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4400312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73154170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