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Title: Glass Identifica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reator: B.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Central Research Establ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Office Forensic Scienc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dermaston, Reading, Berkshire RG7 4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Donor: Vina Spiehler, Ph.D., DAB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agnostic Product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13) 776-0180 (ext 3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Date: September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ast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Rule Induction in Forensic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Ian W. Evett and Ernest J. Spi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Central Research Establ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Office Forensic Scienc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dermaston, Reading, Berkshire RG7 4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Unknown technical note number (sorry, not listed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General Results: nearest neighbor held its own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le-base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levant Information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na conducted a comparison test of her rule-based system, BEAG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arest-neighbor algorithm, and discriminant analysis.  BEAG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duct available through VRS Consulting, Inc.; 4676 Admiralt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ite 206; Marina Del Ray, CA 90292 (213) 827-7890 and FAX: -31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etermining whether the glass was a type of "float" glass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results were obtained (# incorrect answ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of Sample                            Beagle   NN  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s that were float processed (87)     10      12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s that were not:            (76)     19      16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tudy of classification of types of glass was motiv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minological investigation.  At the scene of the crime, the glas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as evidence...if it is correctly identifi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umber of Instances: 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umber of Attributes: 10 (including an Id#) plus the clas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all attributes are continuously val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ttribut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d number: 1 to 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I: refractiv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Na: Sodium (unit measurement: weight percent in corresponding oxide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attributes 4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Mg: Magne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l: Alum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Si: Sil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K: 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Ca: 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Ba: Ba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Fe: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Type of glass: (class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1 building_windows_float_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2 building_windows_non_float_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3 vehicle_windows_float_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4 vehicle_windows_non_float_processed (none in this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5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6 tabl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7 headla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issing Attribute Value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:   Min     Max      Mean     SD      Correlation wit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I:       1.5112  1.5339   1.5184  0.0030  -0.1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Na:      10.73   17.38    13.4079  0.8166   0.5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g:       0       4.49     2.6845  1.4424  -0.7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l:       0.29    3.5      1.4449  0.4993   0.5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Si:      69.81   75.41    72.6509  0.7745   0.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K:        0       6.21     0.4971  0.6522  -0.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Ca:       5.43   16.19     8.9570  1.4232   0.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Ba:       0       3.15     0.1750  0.4972   0.5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Fe:       0       0.51     0.0570  0.0974  -0.18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lass Distribution: (out of 214 total insta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163 Window glass (building windows and vehicle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 87 float process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70 build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17 vehic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76 non-float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76 build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0 vehic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51 Non-window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13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9 tabl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29 headla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 have been taken from the UCI Repository Of Machine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ics.uci.edu: pub/machine-learning-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ics.uci.edu/~mlearn/MLRepositor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ere converted to R format by Friedrich.Leisch@ci.tuwien.ac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