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518864280"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230482317"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100791617"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809658038"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69108071"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757807671"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255961573"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760824175"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742981961"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356449899"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590481211"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357894973"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432292661"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