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795574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795574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7955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7955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7955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7955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7955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7955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7955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7955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7955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79557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79557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79557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79557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79557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79557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