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242651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242651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242651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242651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242651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242651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24265117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242651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242651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24265117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242651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242651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242651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2426511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2426511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2426511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2426511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2426511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2426511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2426511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2426511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2426511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2426511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2426511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2426511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2426511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2426511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2426511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2426511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2426511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2426511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2426511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2426511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24265117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24265117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2426511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2426511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24265117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24265117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